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my MIDI "performance" of Bach 2nd Partita in c mi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artitas" are, IMHO, the finest set of "dance" piece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 keyboard large production.  There are six of them (some sa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tually seven, if we include the French Over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member when I first met them, some 15 years ago, it was 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to dig them.  This MIDI version I did carefully, each voi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 a different MIDI channel with a distinct patch;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pieces easier to grasp.  Anyway, they are a lot mel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does not take long before you start loving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eces are meant to be played in the follow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FONIA - ALLEMANDE - COURANTE - SARABANDE - RONDEAU - CAPRICC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GENERAL 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sets are included in the file bach_p2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bp2_scc1.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the files ready for the Roland SCC-1 soundca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the MIDI setup I intended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p2sinr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p2allr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p2cour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p2sarr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p2ronr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p2capr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bp2_sbw.zip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the files adapted for SoundBlaster+Wave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f you have only a naked SB, you MUST edit the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change some patches, those which sound we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Voyetra F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is is merely a rough adaptation from the SCC-1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, just to make them audible in the SB+WB.  Maybe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nge some patches that might sound better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DOS MIDI player from Creative Labs has a bu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uses some "tempo" changes in the MIDI fil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gnored during playba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play these files under Windows,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p2sinw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p2allw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p2couw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p2sarw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p2ronw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p2capw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bp2_gus.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the files for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is is merely a rough adaptation from the SCC-1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, just to make them audible in the GUS.  Maybe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nge some patches that might sound better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, if you have less than 500Kb, edit the midi files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patch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p2sing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p2allg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p2coug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p2sarg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p2rong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p2capg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MIDI set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art from the first file (the Sinfonia), these are mostly "roug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DI files; there are only a few number of controllers and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.  Only small adjustments should be needed to get the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 your setup.  The patches ARE important, remember to map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GENERAL MIDI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how you lik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ricio Fabb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Minnesota           | In Braz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 and Mineral Engineering     | Space Reserch Institute (IN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esota Supercomputer Institute | Lab. for Materials &amp; Sensors(L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eapolis MN 55455-0220 USA     | 12225 Sao Jose dos Campos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bri@msi.umn.edu                | fabbri@las.inpe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br001@maroon.tc.umn.edu        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